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9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Supply, Installation of GPRS/NBIOT Modem and integrate them with the MDAS Module, Quantity-10000 Nos., Cost of tender document Rs. 17700.00 (Including GST), Earnest money Rs 5,8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  <w:u w:val="single"/>
        </w:rPr>
        <w:t>04.07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06-25T10:03:00Z</dcterms:modified>
  <cp:revision>240</cp:revision>
  <dc:subject/>
  <dc:title/>
</cp:coreProperties>
</file>